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83" w:hanging="0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Recycling – Atliekų Perdirbima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ENGLIS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LITHUANIA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cycl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rdirbi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nerg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nergi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cine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ind w:left="283" w:right="283" w:hanging="0"/>
              <w:rPr>
                <w:rFonts w:ascii="Comic Sans MS" w:hAnsi="Comic Sans MS" w:cs="Comic Sans MS"/>
                <w:sz w:val="28"/>
                <w:szCs w:val="28"/>
                <w:lang w:val="pl-PL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tliekų degini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ndfill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tliekų kaupimas sąvartynuo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eenhouse g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šiltnamio duj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du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umažin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u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kartotinai naudo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as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ind w:left="283" w:right="28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tliek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lass (bottles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iklas (buteliai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ind w:left="283" w:right="283" w:hanging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paper (newspaper, cardboard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ind w:left="283" w:right="283" w:hanging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popierius (laikraštis, kartonas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tal (tin cans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ind w:left="283" w:right="283" w:hanging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metalas (alavo skardinės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360" w:right="28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last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firstLine="239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lastmas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xtil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kstil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lectronic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lektronik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ind w:left="283" w:right="283" w:hanging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compost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ompostavi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iodegradable was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iologiškai skaidomos atliek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o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ist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arden was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do atliekos</w:t>
            </w:r>
          </w:p>
        </w:tc>
      </w:tr>
    </w:tbl>
    <w:p>
      <w:pPr>
        <w:pStyle w:val="Normal"/>
        <w:spacing w:before="0" w:after="240"/>
        <w:ind w:left="0" w:right="283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41:00Z</dcterms:created>
  <dc:creator>icottrell</dc:creator>
  <dc:description/>
  <cp:keywords/>
  <dc:language>en-US</dc:language>
  <cp:lastModifiedBy>icottrell</cp:lastModifiedBy>
  <dcterms:modified xsi:type="dcterms:W3CDTF">2012-05-14T13:14:00Z</dcterms:modified>
  <cp:revision>6</cp:revision>
  <dc:subject/>
  <dc:title>ENGLISH</dc:title>
</cp:coreProperties>
</file>